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мая  2020 года                                                                                    №  33/217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информации  Восточно-Сибирской транспортной прокуратуры о состоянии законности на предприятиях и организациях на железнодорожном транспорте, состоянии борьбы с преступностью по итогам работы  в 2019 году  </w:t>
      </w:r>
    </w:p>
    <w:p>
      <w:pPr>
        <w:pStyle w:val="Normal"/>
        <w:ind w:left="6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 Председателя Совета муниципального района «Шилкинский район» Швец С.Г. о состоянии законности на предприятиях и организациях на железнодорожном транспорт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стоянии борьбы с преступностью по итогам работ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9 году, Совет муниципального района  </w:t>
      </w:r>
    </w:p>
    <w:p>
      <w:pPr>
        <w:pStyle w:val="Normal"/>
        <w:ind w:firstLine="5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Восточно-Сибирской транспортной прокуратуры о состоянии законности на предприятиях и организациях на железнодорожном транспорте, состоянии борьбы с преступностью по итогам работ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2019 году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С.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4:00Z</dcterms:created>
  <dc:creator>Шилка</dc:creator>
  <dc:description/>
  <cp:keywords/>
  <dc:language>en-US</dc:language>
  <cp:lastModifiedBy>Тамара Анатольевна</cp:lastModifiedBy>
  <cp:lastPrinted>2020-06-01T09:01:00Z</cp:lastPrinted>
  <dcterms:modified xsi:type="dcterms:W3CDTF">2020-06-01T00:06:00Z</dcterms:modified>
  <cp:revision>11</cp:revision>
  <dc:subject/>
  <dc:title> </dc:title>
</cp:coreProperties>
</file>